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от избирательного округа № 8 Гааг Е.В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в проект решения Думы Соликамского городского округ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«О внесении изменений в решение Думы Соликамского городского округа от 18.12.2020 № 813 «О бюджете Соликамского городского округа на 2021 год и плановый период 2022 и 2023 годов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екте решения в реквизите «подпись» слова «Председатель Думы Соликамского городского округа Д.В.Дингес» заменить словами «Исполняющий полномочия председателя Думы Соликамского городского округа Е.В.Гааг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от избирательн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>округа № 8</w:t>
        <w:tab/>
        <w:tab/>
        <w:tab/>
        <w:tab/>
        <w:tab/>
        <w:tab/>
        <w:t xml:space="preserve">                                                    Е.В.Гааг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25:00Z</dcterms:created>
  <dc:creator>mvsavchuk</dc:creator>
  <dc:description/>
  <cp:keywords/>
  <dc:language>en-US</dc:language>
  <cp:lastModifiedBy>User</cp:lastModifiedBy>
  <cp:lastPrinted>2021-02-25T08:38:00Z</cp:lastPrinted>
  <dcterms:modified xsi:type="dcterms:W3CDTF">2021-04-26T07:27:00Z</dcterms:modified>
  <cp:revision>5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